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F.B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MUF-prediction program for hams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December 1982 issue of QST and exte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of Mininec 3.5. It specifi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at predicts which band and at what time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opagation between any two points on earth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s input a sunspot index based on the 10.7 cm flu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t 18 minutes past the hour on WWV. A char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\PLOTS is provided for this conversion. Th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x=60.25 + 0.9032 * SS#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rate for sunspot numbers abov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